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Cs/>
          <w:sz w:val="28"/>
          <w:szCs w:val="28"/>
        </w:rPr>
        <w:t>БЛАГОДАТСКОГО СЕЛЬСОВЕТА</w:t>
      </w:r>
    </w:p>
    <w:p>
      <w:pPr>
        <w:pStyle w:val="Normal"/>
        <w:tabs>
          <w:tab w:val="clear" w:pos="708"/>
          <w:tab w:val="left" w:pos="3885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РАСУКСКОГО РАЙОНА НОВОСИБИРСКОЙ ОБЛАСТИ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sz w:val="28"/>
          <w:szCs w:val="28"/>
        </w:rPr>
        <w:t xml:space="preserve">15.06.2012 г. </w:t>
        <w:tab/>
        <w:tab/>
        <w:tab/>
        <w:tab/>
        <w:tab/>
        <w:tab/>
        <w:tab/>
        <w:tab/>
        <w:t>№ 136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Благодатского сельсовета Карасукского района Новосибирской области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«Предоставление муниципальной услуги </w:t>
      </w:r>
      <w:r>
        <w:rPr>
          <w:bCs/>
          <w:sz w:val="28"/>
          <w:szCs w:val="28"/>
        </w:rPr>
        <w:t xml:space="preserve">по  </w:t>
      </w:r>
      <w:r>
        <w:rPr>
          <w:sz w:val="28"/>
          <w:szCs w:val="28"/>
        </w:rPr>
        <w:t xml:space="preserve"> подготовке и выдаче  разрешения на ввод индивидуальных жилых домов в эксплуатацию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администрации Благодатского сельсовета Карасукского района Новосибирской области по предоставлению муниципальной услуги «Подготовка и выдача  разрешения на ввод индивидуальных жилых домов в эксплуатацию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далее административный регламент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Специалисту ЖКХ администрации Благодатского сельсовета Карасукского района Новосибирской области (И.Б.Карась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«Вестнике Благодат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лагодат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Л.И.Мамаев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>Постановлением администрации              Благодатского сельсовета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6.2012 г. № 136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по подготовке и выдаче разрешения на ввод индивидуальных жилых домов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по подготовке и выдаче разрешения на ввод индивидуальных жилых домов в эксплуатацию (далее - административный регламент) разработан на основании Федерального </w:t>
      </w:r>
      <w:hyperlink r:id="rId2">
        <w:r>
          <w:rPr>
            <w:rStyle w:val="InternetLink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, </w:t>
      </w:r>
      <w:hyperlink r:id="rId3">
        <w:r>
          <w:rPr>
            <w:rStyle w:val="InternetLink"/>
            <w:sz w:val="28"/>
            <w:szCs w:val="28"/>
            <w:u w:val="none"/>
          </w:rPr>
          <w:t>постановления</w:t>
        </w:r>
      </w:hyperlink>
      <w:r>
        <w:rPr>
          <w:sz w:val="28"/>
          <w:szCs w:val="28"/>
        </w:rPr>
        <w:t xml:space="preserve"> администрации Благодатского сельсовета от 14.10.2011 N 25 "Об утверждении Порядка разработки и утверждения административных регламентов исполнения муниципальных функций (предоставления муниципальных услуг)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Административный регламент устанавливает порядок и стандарт предоставления муниципальной услуги по подготовке и выдаче разрешения на ввод индивидуальных жилых домов в эксплуатацию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Муниципальная услуга предоставляется физическим и юридическим лицам, завершившим на принадлежащем им земельном участке строительство, реконструкцию индивидуального жилого дома в соответствии с разрешением на строительство на территории Благодатского сельсовета, и их представителям (далее - заявитель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До 01.03.2015 получение разрешения на ввод в эксплуатацию объектов индивидуального жилищного строительства, а также представление данного разрешения для осуществления технического учета (инвентаризации) такого объекта, в том числе для оформления и выдачи технического паспорта такого объекта, не требует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5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5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jc w:val="both"/>
        <w:rPr/>
      </w:pPr>
      <w:r>
        <w:rPr>
          <w:sz w:val="28"/>
          <w:szCs w:val="28"/>
        </w:rPr>
        <w:t>632855, Новосибирская область, Карасукский район, село Благодатное, ул. Центральная,3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2. Часы приёма заявителей: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- понедельник – пятница: с 9-00 до 13-00  с 14-00 до 16-00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3. Информация, размещаемая на информационном стенд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Благодатского сельсовета, обновляется по мере ее изме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дрес электронной почты 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4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  Администрации Благодат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редством размещения на информационном стенде   Администрации Благодатского сельсовета, электронного информ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специалистам Администрации Благодат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письменной форме почт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средством электронной почт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подготовка и выдача разрешения на ввод индивидуальных жилых домов в эксплуат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Предоставление муниципальной услуги осуществляется  администрацией Благодатского сельсовет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ача разрешения на ввод индивидуального жилого дома в эксплуатацию после выполнения строительства, реконструкции индивидуального жилого дома (далее - разрешение на ввод индивидуального жилого дома в эксплуатацию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выдаче разрешения на ввод индивидуального жилого дома в эксплуат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Предоставление муниципальной услуги осуществляется в течение десяти дней со дня поступления в администрацию района заявления о выдаче разрешения на ввод индивидуального жилого дома в эксплуатацию (далее - заявл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радостроительным </w:t>
      </w:r>
      <w:hyperlink r:id="rId5">
        <w:r>
          <w:rPr>
            <w:rStyle w:val="InternetLink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("Российская газета", 30.12.2004, N 290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9.12.2004 N 191-ФЗ "О введении в действие Градостроительного кодекса Российской Федерации" ("Российская газета", 30.12.2004, N 290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"Российская газета", 08.10.2003, N 202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8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2.05.2006 N 59-ФЗ "О порядке рассмотрения обращений граждан Российской Федерации" ("Российская газета", 05.05.2006, N 95);</w:t>
      </w:r>
    </w:p>
    <w:p>
      <w:pPr>
        <w:pStyle w:val="Normal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4.11.2005 N 698 "О форме разрешения на строительство и форме разрешения на ввод объекта в эксплуатацию" ("Собрание законодательства Российской Федерации", 2005, N 48);</w:t>
      </w:r>
    </w:p>
    <w:p>
      <w:pPr>
        <w:pStyle w:val="Normal"/>
        <w:autoSpaceDE w:val="false"/>
        <w:ind w:firstLine="540"/>
        <w:jc w:val="both"/>
        <w:rPr/>
      </w:pPr>
      <w:hyperlink r:id="rId10">
        <w:r>
          <w:rPr>
            <w:rStyle w:val="InternetLink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регионального развития Российской Федерации от 19.10.2006 N 121 "Об утверждении Инструкции о порядке заполнения формы разрешения на ввод в эксплуатацию объекта капитального строительства" ("Бюллетень нормативных актов федеральных органов исполнительной власти", 27.11.2006, N 48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6. Для предоставления муниципальной услуги заявитель направляет (представляет) в администрацию  </w:t>
      </w:r>
      <w:hyperlink r:id="rId11">
        <w:r>
          <w:rPr>
            <w:rStyle w:val="InternetLink"/>
            <w:sz w:val="28"/>
            <w:szCs w:val="28"/>
            <w:u w:val="none"/>
          </w:rPr>
          <w:t>заявление</w:t>
        </w:r>
      </w:hyperlink>
      <w:r>
        <w:rPr>
          <w:sz w:val="28"/>
          <w:szCs w:val="28"/>
        </w:rPr>
        <w:t xml:space="preserve"> по образцу (приложение 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документов для получения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 Правоустанавливающие документы на земельный участ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2. Градостроительный план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3. Разрешение на строительст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4. Акт приемки объекта индивидуального жилищного строительства (в случае осуществления строительства, реконструкции на основании договор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5. Документ, подтверждающий соответствие построенного, реконструированного объекта индивидуального жилищного строительства требованиям технических регламентов и подписанный лицом, осуществляющим строительст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6. Документы, подтверждающие соответствие построенного, реконструированного объекта индивидуального жилищ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7. Схема, отображающая расположение построенного, реконструированного объекта индивидуального жилищ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 на основании договор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8. До 01.07.2012 документы, указанные в </w:t>
      </w:r>
      <w:hyperlink r:id="rId12">
        <w:r>
          <w:rPr>
            <w:rStyle w:val="InternetLink"/>
            <w:sz w:val="28"/>
            <w:szCs w:val="28"/>
            <w:u w:val="none"/>
          </w:rPr>
          <w:t>подпункте 2.7</w:t>
        </w:r>
      </w:hyperlink>
      <w:r>
        <w:rPr>
          <w:sz w:val="28"/>
          <w:szCs w:val="28"/>
        </w:rPr>
        <w:t>, представляются заявителем самостоятельно и прилагаются к зая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С 01.07.2012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кументы (их копии или сведения, содержащиеся в них), указанные в </w:t>
      </w:r>
      <w:hyperlink r:id="rId13">
        <w:r>
          <w:rPr>
            <w:rStyle w:val="InternetLink"/>
            <w:sz w:val="28"/>
            <w:szCs w:val="28"/>
            <w:u w:val="none"/>
          </w:rPr>
          <w:t>подпунктах 2.7.1</w:t>
        </w:r>
      </w:hyperlink>
      <w:r>
        <w:rPr>
          <w:sz w:val="28"/>
          <w:szCs w:val="28"/>
        </w:rPr>
        <w:t xml:space="preserve"> - </w:t>
      </w:r>
      <w:hyperlink r:id="rId14">
        <w:r>
          <w:rPr>
            <w:rStyle w:val="InternetLink"/>
            <w:sz w:val="28"/>
            <w:szCs w:val="28"/>
            <w:u w:val="none"/>
          </w:rPr>
          <w:t>2.7.3</w:t>
        </w:r>
      </w:hyperlink>
      <w:r>
        <w:rPr>
          <w:sz w:val="28"/>
          <w:szCs w:val="28"/>
        </w:rPr>
        <w:t>, запрашиваются администрацией 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явитель не представил указанные документы самостоятельн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кументы, указанные в </w:t>
      </w:r>
      <w:hyperlink r:id="rId15">
        <w:r>
          <w:rPr>
            <w:rStyle w:val="InternetLink"/>
            <w:sz w:val="28"/>
            <w:szCs w:val="28"/>
            <w:u w:val="none"/>
          </w:rPr>
          <w:t>подпунктах 2.7.1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sz w:val="28"/>
            <w:szCs w:val="28"/>
            <w:u w:val="none"/>
          </w:rPr>
          <w:t>2.7.4</w:t>
        </w:r>
      </w:hyperlink>
      <w:r>
        <w:rPr>
          <w:sz w:val="28"/>
          <w:szCs w:val="28"/>
        </w:rPr>
        <w:t xml:space="preserve"> - </w:t>
      </w:r>
      <w:hyperlink r:id="rId17">
        <w:r>
          <w:rPr>
            <w:rStyle w:val="InternetLink"/>
            <w:sz w:val="28"/>
            <w:szCs w:val="28"/>
            <w:u w:val="none"/>
          </w:rPr>
          <w:t>2.7.7</w:t>
        </w:r>
      </w:hyperlink>
      <w:r>
        <w:rPr>
          <w:sz w:val="28"/>
          <w:szCs w:val="28"/>
        </w:rPr>
        <w:t xml:space="preserve">, напр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ях. Если документы, указанные в </w:t>
      </w:r>
      <w:hyperlink r:id="rId18">
        <w:r>
          <w:rPr>
            <w:rStyle w:val="InternetLink"/>
            <w:sz w:val="28"/>
            <w:szCs w:val="28"/>
            <w:u w:val="none"/>
          </w:rPr>
          <w:t>подпунктах 2.7.1</w:t>
        </w:r>
      </w:hyperlink>
      <w:r>
        <w:rPr>
          <w:sz w:val="28"/>
          <w:szCs w:val="28"/>
        </w:rPr>
        <w:t xml:space="preserve">, </w:t>
      </w:r>
      <w:hyperlink r:id="rId19">
        <w:r>
          <w:rPr>
            <w:rStyle w:val="InternetLink"/>
            <w:sz w:val="28"/>
            <w:szCs w:val="28"/>
            <w:u w:val="none"/>
          </w:rPr>
          <w:t>2.7.4</w:t>
        </w:r>
      </w:hyperlink>
      <w:r>
        <w:rPr>
          <w:sz w:val="28"/>
          <w:szCs w:val="28"/>
        </w:rPr>
        <w:t xml:space="preserve"> - </w:t>
      </w:r>
      <w:hyperlink r:id="rId20">
        <w:r>
          <w:rPr>
            <w:rStyle w:val="InternetLink"/>
            <w:sz w:val="28"/>
            <w:szCs w:val="28"/>
            <w:u w:val="none"/>
          </w:rPr>
          <w:t>2.7.7</w:t>
        </w:r>
      </w:hyperlink>
      <w:r>
        <w:rPr>
          <w:sz w:val="28"/>
          <w:szCs w:val="28"/>
        </w:rPr>
        <w:t>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администрацией  в органах и организациях, в распоряжении которых находятся указанные документы, если заявитель не представил указанные документы самостоя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Основанием для отказа в выдаче разрешения на ввод индивидуального жилого дома в эксплуатацию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сутствие документов, указанных в </w:t>
      </w:r>
      <w:hyperlink r:id="rId21">
        <w:r>
          <w:rPr>
            <w:rStyle w:val="InternetLink"/>
            <w:sz w:val="28"/>
            <w:szCs w:val="28"/>
            <w:u w:val="none"/>
          </w:rPr>
          <w:t>подпункте 2.7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объекта индивидуального жилищного строительства требованиям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объекта индивидуального жилищного строительства требованиям, установленным в разрешении на строительств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 01.07.2012 неполучение (несвоевременное получение) документов, запрошенных в соответствии с </w:t>
      </w:r>
      <w:hyperlink r:id="rId22">
        <w:r>
          <w:rPr>
            <w:rStyle w:val="InternetLink"/>
            <w:sz w:val="28"/>
            <w:szCs w:val="28"/>
            <w:u w:val="none"/>
          </w:rPr>
          <w:t>подпунктом 2.9</w:t>
        </w:r>
      </w:hyperlink>
      <w:r>
        <w:rPr>
          <w:sz w:val="28"/>
          <w:szCs w:val="28"/>
        </w:rPr>
        <w:t>, не может являться основанием для отказа в выдаче разрешения на ввод индивидуального жилого дома в эксплуат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1. Отказ в предоставлении муниципальной услуги оформляется в виде </w:t>
      </w:r>
      <w:hyperlink r:id="rId23">
        <w:r>
          <w:rPr>
            <w:rStyle w:val="InternetLink"/>
            <w:sz w:val="28"/>
            <w:szCs w:val="28"/>
            <w:u w:val="none"/>
          </w:rPr>
          <w:t>уведомления</w:t>
        </w:r>
      </w:hyperlink>
      <w:r>
        <w:rPr>
          <w:sz w:val="28"/>
          <w:szCs w:val="28"/>
        </w:rPr>
        <w:t xml:space="preserve"> об отказе в выдаче разрешения на ввод объекта в эксплуатацию (далее - уведомление об отказе) по образцу (приложение 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Муниципальная услуга предоставляется бесплат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заявител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Срок регистрации заявления о предоставлении муниципальной услуги не должен превышать 30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 Информирование проводится специалистом отдела архитектуры и строительства администрации района в двух формах: устно (лично или по телефону) и письм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ответах на телефонные звонки и устные обращения специалист   администрации  подробно и в вежливой (корректной) форме информирует обратившихся по интересующим их вопросам. При ответе на телефонный звонок специалист  предоставляет информацию о  фамилии, имени, отчестве и долж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специалистом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двух вариантов действ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ложить обращение в письме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другое удобное для заявителя время для получения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ирование в письменной форме осуществляется при получении письменного обращения заявителя по вопросам предоставления муниципальной услуги. Специалист  администрации, ответственный за рассмотрение обращения, обеспечивает объективное, всестороннее и своевременное рассмотрение обращения, осуществляет подготовку ответа в письменной форме по существу поставленных вопросов, в котором указывается фамилия и номер телефона специалис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вет в письменной форме подписывается Главой Благодатского сельсовета, регистрируется и направляется по адресу, указанному в обращении, в течение 30 дней со дня регистрации обращения заявителя в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6. На территории, прилегающей к зданию администрации Благодатского сельсовета, оборудованы места для бесплатной парковки автотранспортных средств, в том числе не менее трех - для транспортных средств инвали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6.1. Здание администрации  оборудованы системами пожарной сигнализации, средствами пожаротушения, в них предусмотрены пути эвакуации, места общего пользования (туалеты), гардероб для хранения верхней одежды посет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6.2. Стенд, содержащий информацию о графике работы   администрации, о предоставлении муниципальной услуги размещается в местах предоставления муниципальной услуги возле кабинетов специалистов, ответственных за рассмотрение заявлений о выдаче разрешения на ввод индивидуального жилого дома в эксплуат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информационном стенде администрации  размещает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сто расположения, график работы, номера телефонов администрации, адреса официального сайта Благодатского сельсовета и электронной почты специалис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процедур при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ец заявления о выдаче разрешения на ввод индивидуального жилого дома в эксплуат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ец разрешения на ввод индивидуального жилого дома в эксплуат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ец уведомления об отказе в выдаче разрешения на ввод индивидуального жилого дома в эксплуат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й и действий (бездействия) должностных лиц и муниципальных служащих администрации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3. Места ожидания в очереди оборудованы стульями и (или) скамь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4. Кабинеты приема заявителей оборудованы табличками с указани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и должности специалиста, осуществляющего пр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о графике работы специалиста, осуществляющего пр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, осуществляющего прием,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5. Документы, образующиеся в процессе предоставления муниципальной услуги, хранятся в закрытых стеллаж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7. Показатели доступности и качества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озможность обращения заявителя за предоставлением муниципальной услуги посредством личного обращения в администрацию Благодатского сельсовета с приложением документов, необходимых для получения муниципальной услуги, либо путем направления заявления и документов по поч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ирования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есплатно муниципальной услуги и информации о 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бращения в установленные сро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 выполнения административных процедур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 предост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hyperlink r:id="rId24">
        <w:r>
          <w:rPr>
            <w:rStyle w:val="InternetLink"/>
            <w:sz w:val="28"/>
            <w:szCs w:val="28"/>
            <w:u w:val="none"/>
          </w:rPr>
          <w:t>Блок-схема</w:t>
        </w:r>
      </w:hyperlink>
      <w:r>
        <w:rPr>
          <w:sz w:val="28"/>
          <w:szCs w:val="28"/>
        </w:rPr>
        <w:t xml:space="preserve"> последовательности административных процедур при предоставлении муниципальной услуги приводится в приложении 4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3.1. Прием заявления и документов на получе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1. Основанием для начала административной процедуры по приему заявления и документов на получение муниципальной услуги является обращение заявителя в администрацию Благодатского сельсовета с письменным заявлением и документами, указанными в </w:t>
      </w:r>
      <w:hyperlink r:id="rId25">
        <w:r>
          <w:rPr>
            <w:rStyle w:val="InternetLink"/>
            <w:sz w:val="28"/>
            <w:szCs w:val="28"/>
            <w:u w:val="none"/>
          </w:rPr>
          <w:t>подпункте 2.7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2. Специалист администрации, ответственный за прием и регистрацию заявления с документами, при приеме зая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едмет обращения, личность заявителя (полномочия представителя заявител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равильность оформления заявления и комплектность представленных документов, указанных в заявл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осит в информационную базу данные о заявителе (фамилия, имя, отчество), дате поступления заявления и приложенных к нему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я полученного по почте заявления осуществляется специалистом не позднее дня, следующего за днем поступления в администрацию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. После регистрации заявления специалист передает заявление с документами Главе Благодат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а Благодатского сельсовета в день регистрации заявления дает поручение и направляет заявление с документами для исполнения специалисту, ответственному за их рассмотрение и подготовку проекта разрешения на ввод объекта в эксплуатацию или уведомления об отказе (далее - уполномоченный специалист), в соответствии с его должностной инструкц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. Результатом выполнения административной процедуры является прием заявления с докумен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5. Максимальный срок выполнения административной процедуры составляет один день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3.2. Рассмотрение заявления и документов, установление права на получе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по рассмотрению уполномоченным специалистом заявления и документов на получение муниципальной услуги является поступление заявления и приложенных к нему документов с поручением Главы Благодат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Уполномоченный специалист при рассмотрении заявления осущест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верку представленных заявителем документов, указанных в </w:t>
      </w:r>
      <w:hyperlink r:id="rId26">
        <w:r>
          <w:rPr>
            <w:rStyle w:val="InternetLink"/>
            <w:sz w:val="28"/>
            <w:szCs w:val="28"/>
            <w:u w:val="none"/>
          </w:rPr>
          <w:t>подпункте 2.7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носит соответствующую запись в </w:t>
      </w:r>
      <w:hyperlink r:id="rId27">
        <w:r>
          <w:rPr>
            <w:rStyle w:val="InternetLink"/>
            <w:sz w:val="28"/>
            <w:szCs w:val="28"/>
            <w:u w:val="none"/>
          </w:rPr>
          <w:t>журнал</w:t>
        </w:r>
      </w:hyperlink>
      <w:r>
        <w:rPr>
          <w:sz w:val="28"/>
          <w:szCs w:val="28"/>
        </w:rPr>
        <w:t xml:space="preserve"> учета разрешений на ввод индивидуальных жилых домов в эксплуатацию (далее - журнал учета) (приложение 4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Специалист осуществляет осмотр объекта индивидуального жилищного строительства на соответствие объекта требованиям, установленным в разрешении на строительство, градостроительном плане земельного участка, и составляет </w:t>
      </w:r>
      <w:hyperlink r:id="rId28">
        <w:r>
          <w:rPr>
            <w:rStyle w:val="InternetLink"/>
            <w:sz w:val="28"/>
            <w:szCs w:val="28"/>
            <w:u w:val="none"/>
          </w:rPr>
          <w:t>акт</w:t>
        </w:r>
      </w:hyperlink>
      <w:r>
        <w:rPr>
          <w:sz w:val="28"/>
          <w:szCs w:val="28"/>
        </w:rPr>
        <w:t xml:space="preserve"> осмотра построенного индивидуального жилого дома для ввода в эксплуатацию (приложение 5). Специалист  составляет акт осмотра построенного индивидуального жилого дома для ввода в эксплуат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4. После рассмотрения представленных заявителем документов и проверки объекта уполномоченный специалист осуществляет подготовку проекта разрешения на ввод индивидуального жилого дома в эксплуатацию или проекта уведомления об отказе с указанием причин отказа, который направляет с приложенными документами на подпись Главе Благодатского сельсовета.</w:t>
      </w:r>
    </w:p>
    <w:p>
      <w:pPr>
        <w:pStyle w:val="Normal"/>
        <w:autoSpaceDE w:val="false"/>
        <w:ind w:firstLine="540"/>
        <w:jc w:val="both"/>
        <w:rPr/>
      </w:pPr>
      <w:hyperlink r:id="rId29">
        <w:r>
          <w:rPr>
            <w:rStyle w:val="InternetLink"/>
            <w:sz w:val="28"/>
            <w:szCs w:val="28"/>
            <w:u w:val="none"/>
          </w:rPr>
          <w:t>Разрешение</w:t>
        </w:r>
      </w:hyperlink>
      <w:r>
        <w:rPr>
          <w:sz w:val="28"/>
          <w:szCs w:val="28"/>
        </w:rPr>
        <w:t xml:space="preserve"> на ввод индивидуального жилого дома в эксплуатацию оформляется по </w:t>
      </w:r>
      <w:hyperlink r:id="rId30">
        <w:r>
          <w:rPr>
            <w:rStyle w:val="InternetLink"/>
            <w:sz w:val="28"/>
            <w:szCs w:val="28"/>
            <w:u w:val="none"/>
          </w:rPr>
          <w:t>форме</w:t>
        </w:r>
      </w:hyperlink>
      <w:r>
        <w:rPr>
          <w:sz w:val="28"/>
          <w:szCs w:val="28"/>
        </w:rPr>
        <w:t>, утвержденной постановлением Правительства Российской Федерации от 24.11.2005 N 698 (приложение 6), в трех экземпляр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оформляется в двух экземпляр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5. Результатом выполнения административной процедуры является подготовка уполномоченным специалистом проекта разрешения на ввод индивидуального жилого дома в эксплуатацию или проекта уведомления об отказе в выдаче разрешения на ввод индивидуального жилого дома в эксплуат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6. Максимальный срок выполнения указанной процедуры не должен превышать семи дней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3.3. Принятие решения о предоставлении либо об отказе в предоставлении муниципальной услуги, подготовка и выдача результат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по принятию решения о предоставлении муниципальной услуги либо об отказе в предоставлении муниципальной услуги является поступление Главе Благодатского сельсовета подготовленного уполномоченным специалистом проекта разрешения на ввод индивидуального жилого дома в эксплуатацию или проекта уведомления об отказе с приложением представленных заявителем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2. Глава Благодатского сельсовета рассматривает представленные документы, подписывает разрешение на ввод индивидуального жилого дома в эксплуатацию или уведомление об отказе и направляет представленные документы и подписанное разрешение на ввод объекта в эксплуатацию или подписанное уведомление об отказе уполномоченному специалис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3. Уполномоченный специалист осуществляет регистрацию подписанного разрешения на ввод индивидуального жилого дома в эксплуатацию или подписанного уведомления об отказе в журнале учета в электронном виде и на бумажном носителе и уведомляет заявителя о готовности результата предоставления муниципальной услуги по телефону либо по электронной поч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4. Уполномоченный специалист производит выдачу заявителю двух экземпляров разрешения на ввод индивидуального жилого дома в эксплуатацию под роспись в журнале учета, третий экземпляр остается в де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5. Один экземпляр уведомления об отказе вручается уполномоченным специалистом заявителю под роспись в журнале учета лично или направляется по почте в течение одного дня. Второй экземпляр хранится в де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6. Максимальный срок выполнения административной процедуры не должен превышать двух дней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 Порядок и формы контроля за совершением дейст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лагодат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лагодатского сельсов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 Заявитель вправе обратиться к Главе Благодатского сельсовета и обжаловать действие (бездействие) и решения, осуществляемые (принятые) должностными лицами администрации Благодат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обжалования действия (бездействия) Главы Благодатского сельсовета заявитель вправе обратиться к Главе Карасукского района, губернатору Новосибир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7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исьменный ответ направляется заявителю не позднее 30 дней со дня регистрации обращения в администрации Благодатского сель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исключительных случаях Глава Благодат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sectPr>
          <w:headerReference w:type="default" r:id="rId31"/>
          <w:headerReference w:type="first" r:id="rId32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 подготовке и выдаче разреш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ввод индивидуальных жил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мов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я о выдаче разрешения на ввод объекта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Благодатского сельсов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- для граждан, полно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организации -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юридических лиц, почтовый индекс и адрес)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выдать разрешение на ввод в эксплуатацию объекта индивидуального жилищного строительства 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щая площадь объекта индивидуального жилищного строительства 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лощадь земельного участка 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оличество этажей и (или) высота здания 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троительный объем, в т.ч. подземной части 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на земельном участке по адресу: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лный адрес объек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 указанием субъекта Российской Федерации, административ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айона и т.д. или строительный адрес)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"____" ____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 _____________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должность руководителя организации                         (подпись)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для юридического лица))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 подготовке и выдаче разреш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ввод индивидуальных жил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мов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я об отказе в выдаче разреш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ввод объекта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застройщик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- для граждан, полное наименова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рганизации - для юридических лиц), почтовый индекс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 отказе в выдаче разрешения на ввод объекта в эксплуатац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__" ____________ 20___ г.                                   N 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  обратились  с  заявлением от "____" ____________ 20___ г. N 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аче разрешения на ввод объекта в эксплуатацию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 результатам рассмотрения заявления Вам отказано в выдаче разрешения на ввод в эксплуатацию 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_______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причину отказа в соответствии с действующим законодательством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лагодатского сельсовета     _____________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получил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 _____________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должность руководителя организации                        (подпись)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ля юридического лица)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 подготовке и выдаче разреш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ввод индивидуальных жил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мов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административных процедур пр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муниципальной услуги по подготовке и выдач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решения на ввод индивидуальных жилых домов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</w:t>
      </w:r>
      <w:r>
        <w:rPr>
          <w:rFonts w:cs="Times New Roman" w:ascii="Times New Roman" w:hAnsi="Times New Roman"/>
          <w:sz w:val="28"/>
          <w:szCs w:val="28"/>
        </w:rPr>
        <w:t>Прием заявления и документов на получение муниципальной услуги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─────────────────────────┬──────────────────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\/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</w:t>
      </w:r>
      <w:r>
        <w:rPr>
          <w:rFonts w:cs="Times New Roman" w:ascii="Times New Roman" w:hAnsi="Times New Roman"/>
          <w:sz w:val="28"/>
          <w:szCs w:val="28"/>
        </w:rPr>
        <w:t>Рассмотрение заявления и документов, установление права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      </w:t>
      </w:r>
      <w:r>
        <w:rPr>
          <w:rFonts w:cs="Times New Roman" w:ascii="Times New Roman" w:hAnsi="Times New Roman"/>
          <w:sz w:val="28"/>
          <w:szCs w:val="28"/>
        </w:rPr>
        <w:t>на получение муниципальной услуги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─────────────────────────┬──────────────────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\/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либо об отказе в предоставлении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</w:t>
      </w:r>
      <w:r>
        <w:rPr>
          <w:rFonts w:cs="Times New Roman" w:ascii="Times New Roman" w:hAnsi="Times New Roman"/>
          <w:sz w:val="28"/>
          <w:szCs w:val="28"/>
        </w:rPr>
        <w:t>муниципальной услуги, подготовка и выдача результата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    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 подготовке и выдаче разреш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ввод индивидуальных жил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мов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ета разрешений на ввод индивидуаль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илых домов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945"/>
        <w:gridCol w:w="1350"/>
        <w:gridCol w:w="810"/>
        <w:gridCol w:w="1620"/>
        <w:gridCol w:w="945"/>
        <w:gridCol w:w="1080"/>
        <w:gridCol w:w="1215"/>
        <w:gridCol w:w="1620"/>
      </w:tblGrid>
      <w:tr>
        <w:trPr>
          <w:trHeight w:val="15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подачи</w:t>
              <w:br/>
              <w:t xml:space="preserve">заяв- </w:t>
              <w:br/>
              <w:t xml:space="preserve">л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</w:t>
              <w:br/>
              <w:t>заявите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</w:t>
              <w:br/>
              <w:t>исполнител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</w:t>
              <w:br/>
              <w:t>испол-</w:t>
              <w:br/>
              <w:t xml:space="preserve">н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</w:t>
              <w:br/>
              <w:t xml:space="preserve">и дата </w:t>
              <w:br/>
              <w:t xml:space="preserve">выдачи </w:t>
              <w:br/>
              <w:t xml:space="preserve">разре- </w:t>
              <w:br/>
              <w:t xml:space="preserve">шения  </w:t>
              <w:br/>
              <w:t>на ввод</w:t>
              <w:br/>
              <w:t xml:space="preserve">в      </w:t>
              <w:br/>
              <w:t>эксплу-</w:t>
              <w:br/>
              <w:t xml:space="preserve">атацию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 </w:t>
              <w:br/>
              <w:t xml:space="preserve">и дата  </w:t>
              <w:br/>
              <w:t xml:space="preserve">выдачи  </w:t>
              <w:br/>
              <w:t xml:space="preserve">уведом- </w:t>
              <w:br/>
              <w:t>ления об</w:t>
              <w:br/>
              <w:t xml:space="preserve">отказе  </w:t>
              <w:br/>
              <w:t>в выдаче</w:t>
              <w:br/>
              <w:t>разреше-</w:t>
              <w:br/>
              <w:t xml:space="preserve">ния на  </w:t>
              <w:br/>
              <w:t xml:space="preserve">ввод в  </w:t>
              <w:br/>
              <w:t xml:space="preserve">эксплу- </w:t>
              <w:br/>
              <w:t xml:space="preserve">атацию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</w:t>
              <w:br/>
              <w:t>получателя,</w:t>
              <w:br/>
              <w:t xml:space="preserve">дата,   </w:t>
              <w:br/>
              <w:t xml:space="preserve">под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 подготовке и выдаче разреш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ввод индивидуальных жил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мов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а построенного индивидуального жил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для ввода в эксплуатац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ело Благодатное                                                     "____" ____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бъекта: </w:t>
      </w:r>
      <w:r>
        <w:rPr>
          <w:rFonts w:cs="Times New Roman" w:ascii="Times New Roman" w:hAnsi="Times New Roman"/>
          <w:sz w:val="28"/>
          <w:szCs w:val="28"/>
          <w:u w:val="single"/>
        </w:rPr>
        <w:t>индивидуальный жилой дом____________________</w:t>
      </w:r>
      <w:r>
        <w:rPr>
          <w:rFonts w:cs="Times New Roman" w:ascii="Times New Roman" w:hAnsi="Times New Roman"/>
          <w:sz w:val="28"/>
          <w:szCs w:val="28"/>
        </w:rPr>
        <w:t xml:space="preserve"> 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кте осмотра приняли участи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стройщик 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ли  осмотр  предъявляемого  к  вводу  в эксплуатацию индивидуального жилого дом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мотра установлено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дамент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рыт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ад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е обеспеч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адворных построе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Благодатского сельсовета   _____________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инициалы, фамил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                             _____________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инициалы, фамилия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 подготовке и выдаче разреш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ввод индивидуальных жил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мов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решения на ввод объекта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Кому 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застройщик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- для граждан, полное наименова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рганизации - для юридических лиц)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чтовый индекс,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РАЗРЕШ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а ввод объекта в эксплуатац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уполномоченного федерального органа исполнительной власти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органа исполнительной власти субъекта Российской Федерации, или органа местн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амоуправления, осуществляющих выдачу разрешения на ввод объекта в эксплуатацию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ей 5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ает ввод в эксплуатацию           </w:t>
      </w:r>
      <w:r>
        <w:rPr>
          <w:rFonts w:cs="Times New Roman" w:ascii="Times New Roman" w:hAnsi="Times New Roman"/>
          <w:sz w:val="28"/>
          <w:szCs w:val="28"/>
          <w:u w:val="single"/>
        </w:rPr>
        <w:t>построенного, реконструированн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енужное за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индивидуального жилого дома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 капитального стро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лный адрес объекта капитального стро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казанием субъекта Российской Федерации, административ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и т.д. или строительный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б объекте капитального строитель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I. Общие показатели вводимого в эксплуатацию объек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ный объем - всего               куб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дземной части              куб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площадь                            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ь встроенно-пристроенных помещений 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зданий                        шту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II. Объекты жилищного стро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площадь жилых помещений            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 исключением балконов, лоджий, веран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ерра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этажей                        шту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секций                        секц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квартир - всего               штук/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-комнатные                              штук/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-комнатные                              штук/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-комнатные                              штук/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-комнатные                              штук/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 чем 4-комнатные                    штук/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площадь жилых помещений (с учетом  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конов, лоджий, веранд и терра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фундамент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сте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перекрыт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кровл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тоимость стро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ь строительства объекта - всего  тыс. рубле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строительно-монтажных работ 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лагодатского сельсовета                                              Л.И.Мамае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C16A532EA5E184BF3B746B66C963887BA32A288D383A03B5CEFFC32074AA1107AC7516139C98D51Al4H" TargetMode="External"/><Relationship Id="rId3" Type="http://schemas.openxmlformats.org/officeDocument/2006/relationships/hyperlink" Target="consultantplus://offline/ref=CDC16A532EA5E184BF3B6A6670A53D8173AA762D883A3154EC91A49E777DA04640E32C54579199DCA65A7017l7H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CDC16A532EA5E184BF3B746B66C963887BA32A268E383A03B5CEFFC32074AA1107AC7516139C98DB1Al2H" TargetMode="External"/><Relationship Id="rId6" Type="http://schemas.openxmlformats.org/officeDocument/2006/relationships/hyperlink" Target="consultantplus://offline/ref=CDC16A532EA5E184BF3B746B66C963887BA02F268A303A03B5CEFFC32017l4H" TargetMode="External"/><Relationship Id="rId7" Type="http://schemas.openxmlformats.org/officeDocument/2006/relationships/hyperlink" Target="consultantplus://offline/ref=CDC16A532EA5E184BF3B746B66C963887BA32A278C3A3A03B5CEFFC32074AA1107AC7516139C99DA1Al0H" TargetMode="External"/><Relationship Id="rId8" Type="http://schemas.openxmlformats.org/officeDocument/2006/relationships/hyperlink" Target="consultantplus://offline/ref=CDC16A532EA5E184BF3B746B66C963887BA12B21893C3A03B5CEFFC32017l4H" TargetMode="External"/><Relationship Id="rId9" Type="http://schemas.openxmlformats.org/officeDocument/2006/relationships/hyperlink" Target="consultantplus://offline/ref=CDC16A532EA5E184BF3B746B66C963887FA72E288D326709BD97F3C112l7H" TargetMode="External"/><Relationship Id="rId10" Type="http://schemas.openxmlformats.org/officeDocument/2006/relationships/hyperlink" Target="consultantplus://offline/ref=CDC16A532EA5E184BF3B746B66C963887CA221218E326709BD97F3C1277BF50600E57917139C981Dl5H" TargetMode="External"/><Relationship Id="rId11" Type="http://schemas.openxmlformats.org/officeDocument/2006/relationships/hyperlink" Target="consultantplus://offline/ref=CDC16A532EA5E184BF3B6A6670A53D8173AA762D893B3152E891A49E777DA04640E32C54579199DCA65B7717l2H" TargetMode="External"/><Relationship Id="rId12" Type="http://schemas.openxmlformats.org/officeDocument/2006/relationships/hyperlink" Target="consultantplus://offline/ref=CDC16A532EA5E184BF3B6A6670A53D8173AA762D893B3152E891A49E777DA04640E32C54579199DCA65A7217l1H" TargetMode="External"/><Relationship Id="rId13" Type="http://schemas.openxmlformats.org/officeDocument/2006/relationships/hyperlink" Target="consultantplus://offline/ref=CDC16A532EA5E184BF3B6A6670A53D8173AA762D893B3152E891A49E777DA04640E32C54579199DCA65A7217lEH" TargetMode="External"/><Relationship Id="rId14" Type="http://schemas.openxmlformats.org/officeDocument/2006/relationships/hyperlink" Target="consultantplus://offline/ref=CDC16A532EA5E184BF3B6A6670A53D8173AA762D893B3152E891A49E777DA04640E32C54579199DCA65A7517l6H" TargetMode="External"/><Relationship Id="rId15" Type="http://schemas.openxmlformats.org/officeDocument/2006/relationships/hyperlink" Target="consultantplus://offline/ref=CDC16A532EA5E184BF3B6A6670A53D8173AA762D893B3152E891A49E777DA04640E32C54579199DCA65A7217lEH" TargetMode="External"/><Relationship Id="rId16" Type="http://schemas.openxmlformats.org/officeDocument/2006/relationships/hyperlink" Target="consultantplus://offline/ref=CDC16A532EA5E184BF3B6A6670A53D8173AA762D893B3152E891A49E777DA04640E32C54579199DCA65A7517l7H" TargetMode="External"/><Relationship Id="rId17" Type="http://schemas.openxmlformats.org/officeDocument/2006/relationships/hyperlink" Target="consultantplus://offline/ref=CDC16A532EA5E184BF3B6A6670A53D8173AA762D893B3152E891A49E777DA04640E32C54579199DCA65A7517l2H" TargetMode="External"/><Relationship Id="rId18" Type="http://schemas.openxmlformats.org/officeDocument/2006/relationships/hyperlink" Target="consultantplus://offline/ref=CDC16A532EA5E184BF3B6A6670A53D8173AA762D893B3152E891A49E777DA04640E32C54579199DCA65A7217lEH" TargetMode="External"/><Relationship Id="rId19" Type="http://schemas.openxmlformats.org/officeDocument/2006/relationships/hyperlink" Target="consultantplus://offline/ref=CDC16A532EA5E184BF3B6A6670A53D8173AA762D893B3152E891A49E777DA04640E32C54579199DCA65A7517l7H" TargetMode="External"/><Relationship Id="rId20" Type="http://schemas.openxmlformats.org/officeDocument/2006/relationships/hyperlink" Target="consultantplus://offline/ref=CDC16A532EA5E184BF3B6A6670A53D8173AA762D893B3152E891A49E777DA04640E32C54579199DCA65A7517l2H" TargetMode="External"/><Relationship Id="rId21" Type="http://schemas.openxmlformats.org/officeDocument/2006/relationships/hyperlink" Target="consultantplus://offline/ref=CDC16A532EA5E184BF3B6A6670A53D8173AA762D893B3152E891A49E777DA04640E32C54579199DCA65A7217l1H" TargetMode="External"/><Relationship Id="rId22" Type="http://schemas.openxmlformats.org/officeDocument/2006/relationships/hyperlink" Target="consultantplus://offline/ref=CDC16A532EA5E184BF3B6A6670A53D8173AA762D893B3152E891A49E777DA04640E32C54579199DCA65A7517l0H" TargetMode="External"/><Relationship Id="rId23" Type="http://schemas.openxmlformats.org/officeDocument/2006/relationships/hyperlink" Target="consultantplus://offline/ref=CDC16A532EA5E184BF3B6A6670A53D8173AA762D893B3152E891A49E777DA04640E32C54579199DCA65B7617l5H" TargetMode="External"/><Relationship Id="rId24" Type="http://schemas.openxmlformats.org/officeDocument/2006/relationships/hyperlink" Target="consultantplus://offline/ref=CDC16A532EA5E184BF3B6A6670A53D8173AA762D893B3152E891A49E777DA04640E32C54579199DCA65B7617l1H" TargetMode="External"/><Relationship Id="rId25" Type="http://schemas.openxmlformats.org/officeDocument/2006/relationships/hyperlink" Target="consultantplus://offline/ref=CDC16A532EA5E184BF3B6A6670A53D8173AA762D893B3152E891A49E777DA04640E32C54579199DCA65A7217l1H" TargetMode="External"/><Relationship Id="rId26" Type="http://schemas.openxmlformats.org/officeDocument/2006/relationships/hyperlink" Target="consultantplus://offline/ref=CDC16A532EA5E184BF3B6A6670A53D8173AA762D893B3152E891A49E777DA04640E32C54579199DCA65A7217l1H" TargetMode="External"/><Relationship Id="rId27" Type="http://schemas.openxmlformats.org/officeDocument/2006/relationships/hyperlink" Target="consultantplus://offline/ref=CDC16A532EA5E184BF3B6A6670A53D8173AA762D893B3152E891A49E777DA04640E32C54579199DCA65B7617lFH" TargetMode="External"/><Relationship Id="rId28" Type="http://schemas.openxmlformats.org/officeDocument/2006/relationships/hyperlink" Target="consultantplus://offline/ref=CDC16A532EA5E184BF3B6A6670A53D8173AA762D893B3152E891A49E777DA04640E32C54579199DCA65B7917l2H" TargetMode="External"/><Relationship Id="rId29" Type="http://schemas.openxmlformats.org/officeDocument/2006/relationships/hyperlink" Target="consultantplus://offline/ref=CDC16A532EA5E184BF3B6A6670A53D8173AA762D893B3152E891A49E777DA04640E32C54579199DCA65B7917l0H" TargetMode="External"/><Relationship Id="rId30" Type="http://schemas.openxmlformats.org/officeDocument/2006/relationships/hyperlink" Target="consultantplus://offline/ref=CDC16A532EA5E184BF3B746B66C963887FA72E288D326709BD97F3C1277BF50600E57917139C991Dl9H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hyperlink" Target="consultantplus://offline/ref=CDC16A532EA5E184BF3B746B66C963887BA32A268E383A03B5CEFFC32074AA1107AC7516139C90D41Al6H" TargetMode="External"/><Relationship Id="rId34" Type="http://schemas.openxmlformats.org/officeDocument/2006/relationships/header" Target="header3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58:00Z</dcterms:created>
  <dc:creator>user_Adm</dc:creator>
  <dc:description/>
  <cp:keywords/>
  <dc:language>en-US</dc:language>
  <cp:lastModifiedBy>Администрация</cp:lastModifiedBy>
  <cp:lastPrinted>2012-06-27T15:25:00Z</cp:lastPrinted>
  <dcterms:modified xsi:type="dcterms:W3CDTF">2012-06-27T08:27:00Z</dcterms:modified>
  <cp:revision>7</cp:revision>
  <dc:subject/>
  <dc:title>УТВЕРЖДЕН</dc:title>
</cp:coreProperties>
</file>